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center"/>
        <w:rPr>
          <w:b/>
          <w:b/>
          <w:sz w:val="28"/>
          <w:szCs w:val="28"/>
        </w:rPr>
      </w:pPr>
      <w:r>
        <w:rPr>
          <w:b/>
          <w:sz w:val="28"/>
          <w:szCs w:val="28"/>
        </w:rPr>
        <w:t>Cochemský model – přednáška soudce Jürgena Rudolpha</w:t>
      </w:r>
    </w:p>
    <w:p>
      <w:pPr>
        <w:pStyle w:val="Normal"/>
        <w:autoSpaceDE w:val="false"/>
        <w:jc w:val="both"/>
        <w:rPr>
          <w:b/>
          <w:b/>
          <w:sz w:val="28"/>
          <w:szCs w:val="28"/>
        </w:rPr>
      </w:pPr>
      <w:r>
        <w:rPr>
          <w:b/>
          <w:sz w:val="28"/>
          <w:szCs w:val="28"/>
        </w:rPr>
      </w:r>
    </w:p>
    <w:p>
      <w:pPr>
        <w:pStyle w:val="Normal"/>
        <w:autoSpaceDE w:val="false"/>
        <w:jc w:val="both"/>
        <w:rPr/>
      </w:pPr>
      <w:r>
        <w:rPr/>
      </w:r>
    </w:p>
    <w:p>
      <w:pPr>
        <w:pStyle w:val="Normal"/>
        <w:autoSpaceDE w:val="false"/>
        <w:jc w:val="both"/>
        <w:rPr/>
      </w:pPr>
      <w:r>
        <w:rPr/>
        <w:t xml:space="preserve">Jmenuji se Jürgen Rudolph a jsem opatrovnický soudce. Ostatně obdivuji vaši výdrž a vaši trpělivost. Vím, jak je to namáhavé, poslouchat stále přednášky, ale vy dostanete za okamžik možnost nás při otázkách vyždímat a provrtat. </w:t>
      </w:r>
    </w:p>
    <w:p>
      <w:pPr>
        <w:pStyle w:val="Normal"/>
        <w:autoSpaceDE w:val="false"/>
        <w:jc w:val="both"/>
        <w:rPr/>
      </w:pPr>
      <w:r>
        <w:rPr/>
      </w:r>
    </w:p>
    <w:p>
      <w:pPr>
        <w:pStyle w:val="TextBody"/>
        <w:rPr/>
      </w:pPr>
      <w:r>
        <w:rPr/>
        <w:t>Příklad dobře fungujícího propojení, takové sítě je, že pan Lengowski vám již toho tolik sdělil, že mohu svůj příspěvek zkrátit. Již to je příklad fungujícího propojení do sítě. O čem budu mluvit je  praxe. Nemluvím tu o utopii, teorii nebo vizi, nýbrž o skutečné praxi, která se snad dokonce ustavila spíše náhodně, ale byla k našemu překvapení velmi potěšitelná a vedla k tomu, že jsme se rozhodli: Budeme to dělat takhle i nadále.</w:t>
      </w:r>
    </w:p>
    <w:p>
      <w:pPr>
        <w:pStyle w:val="Normal"/>
        <w:autoSpaceDE w:val="false"/>
        <w:jc w:val="both"/>
        <w:rPr/>
      </w:pPr>
      <w:r>
        <w:rPr/>
      </w:r>
    </w:p>
    <w:p>
      <w:pPr>
        <w:pStyle w:val="Normal"/>
        <w:autoSpaceDE w:val="false"/>
        <w:jc w:val="both"/>
        <w:rPr/>
      </w:pPr>
      <w:r>
        <w:rPr/>
        <w:t>Před chvílí se zde mluvilo o opatrovnických soudcích, o rozdílnosti výkonu práva v soudní a opatrovnické praxi. Musíte si uvědomit, že přestože se celá konstelace zdá velice častá, jedná se v mnoha případech o velice individuální situaci. Na druhé straně si myslím, že vzdělání soudců a obzvláště opatrovnických je velmi špatné. My máme velmi špatné vzdělání a (potlesk) … a také to ještě není řečeno správně. My totiž dokonce nemáme vůbec žádné vzdělání. (potlesk). Právnické vzdělání nepracuje dohromady s jinými obory a disciplínami z ostatních důležitých oblastí jako sociologie a psychologie a vede potom k tomu, že mladí lidé dostanou do ruky nástroj, s kterým - a z toho bychom je neměli obviňovat - neumějí vůbec zacházet. A je to nebezpečná zbraň. Také to by se měl člověk naučit, jak s takovou zbraní zacházet se sociální kompetencí. To se ale musí člověk naučit, to nedostal vloženo do kolébky. (potlesk)</w:t>
      </w:r>
    </w:p>
    <w:p>
      <w:pPr>
        <w:pStyle w:val="Normal"/>
        <w:autoSpaceDE w:val="false"/>
        <w:jc w:val="both"/>
        <w:rPr/>
      </w:pPr>
      <w:r>
        <w:rPr/>
      </w:r>
    </w:p>
    <w:p>
      <w:pPr>
        <w:pStyle w:val="Normal"/>
        <w:autoSpaceDE w:val="false"/>
        <w:jc w:val="both"/>
        <w:rPr/>
      </w:pPr>
      <w:r>
        <w:rPr/>
        <w:t>Já jsem nikdy nechtěl být opatrovnický soudce, musel jsem ale, protože jsem se po mnoha jiných štacích dostal k soudu, u kterého jsem chtěl zůstat. Po reformě zákona o dítěti ale nikdo nechtěl dělat rodinné právo a tak jsem to dostal jako nejmladší soudce z moci prezidijního rozhodnutí starších soudců. Dneska jsem šťastný, že jsem tuto činnost mohl dělal. Nevěděl jsem, že existuje soudní činnost s takovým množstvím zpětné vazby a nyní musím říct dokonce pozitivní zpětné vazby. Hovoříme často o dramatech v lidských vztazích, ale existuje zde také velmi mnoho pozitivních zpětných vazeb. Snad vám aspoň něco z toho mohu zprostředkovat.</w:t>
      </w:r>
    </w:p>
    <w:p>
      <w:pPr>
        <w:pStyle w:val="Normal"/>
        <w:autoSpaceDE w:val="false"/>
        <w:jc w:val="both"/>
        <w:rPr/>
      </w:pPr>
      <w:r>
        <w:rPr/>
      </w:r>
    </w:p>
    <w:p>
      <w:pPr>
        <w:pStyle w:val="Normal"/>
        <w:autoSpaceDE w:val="false"/>
        <w:jc w:val="both"/>
        <w:rPr/>
      </w:pPr>
      <w:r>
        <w:rPr/>
        <w:t xml:space="preserve">K mé první činnosti patřilo - pan Webel toto velmi typické téma </w:t>
      </w:r>
      <w:r>
        <w:rPr>
          <w:i/>
          <w:iCs/>
        </w:rPr>
        <w:t>rodičovské kontroly</w:t>
      </w:r>
      <w:r>
        <w:rPr/>
        <w:t xml:space="preserve"> načal - rozhodnout o </w:t>
      </w:r>
      <w:r>
        <w:rPr>
          <w:i/>
          <w:iCs/>
        </w:rPr>
        <w:t>rodičovské kontrole</w:t>
      </w:r>
      <w:r>
        <w:rPr/>
        <w:t xml:space="preserve"> u dvou nezletilých, jejich rodiče byli zemským soudem rozvedeni ještě podle starého zákona. Mezi tím vstoupila v platnost velká reforma manželského práva 77 a byly ustaveny rodinné soudy. Já měl potom v rámci odděleného řízení, respektive tehdy ještě tzv. izolovaného řízení před opatrovnickým soudem rozhodnout o </w:t>
      </w:r>
      <w:r>
        <w:rPr>
          <w:i/>
          <w:iCs/>
        </w:rPr>
        <w:t>rodičovské kontrole</w:t>
      </w:r>
      <w:r>
        <w:rPr/>
        <w:t xml:space="preserve"> nad oběma dětmi. Rodiče se sestěhovali opět dohromady a tvrdili, že si oba chtějí ponechat rodičovskou kontrolu. Obě „děti", už 15 a 17 roků staré, řekli, že by to také tak chtěly. V příslušném zákoně - tehdejším §1671 BGB - stálo ale, dítě se po rozvodu svěřuje do péče jednomu z rodičů. To potom vedlo k tomuto rozhodnutí a předloze - ostatně se dvěma dalšími rodinnými soudy - k Ústavnímu soudu. Jeho rozhodnutí mě nepřekvapilo, očekával jsem ho. Věděl jsem ovšem již předběžně z korespondence s příslušnou ústavní soudkyní, že toto rozhodnutí tak dopadne. Toto rozhodnutí vytvořilo potom možnost, praktikovat společnou péči, neboť Ústavní soud v odůvodnění specifikoval, že když si to oba rodiče souhlasně přejí může opatrovnický soud rozhodnout o takovéto úpravě i bez zákonného podkladu. A já se snažil toho využívat. </w:t>
      </w:r>
    </w:p>
    <w:p>
      <w:pPr>
        <w:pStyle w:val="Normal"/>
        <w:autoSpaceDE w:val="false"/>
        <w:jc w:val="both"/>
        <w:rPr/>
      </w:pPr>
      <w:r>
        <w:rPr/>
      </w:r>
    </w:p>
    <w:p>
      <w:pPr>
        <w:pStyle w:val="Normal"/>
        <w:autoSpaceDE w:val="false"/>
        <w:jc w:val="both"/>
        <w:rPr/>
      </w:pPr>
      <w:r>
        <w:rPr/>
        <w:t>Je velice důležité upozornit na to, že mě nezajímali ani tak rodiče, mě zajímaly děti. A já jsem považoval z pohledu dítěte ztrátu jednoho rodiče - a lhostejno zda otce nebo matky - za špatnou. To, co jste zažili jako otcové, existuje úplně stejně v těch 10 nebo 15 procentech případů, kdy mají děti v péči otcové. Umí stejně tak dobře mařit, nebo někdy ještě lépe než matky. To je ten boj rodičů jako lidského páru. Zkoušel jsem to pochopit z pohledu dětí. Je to pro ně obrovská ztráta, je to pro děti trauma, když jdou rodiče od sebe. Děti si často dávají vinu samy sobě. Říkají: Když mě má táta rád, pročpak jde potom pryč? Tento zorný úhel mě fascinoval, a bylo mi zcela jasné, že se musí podniknout vše možné, aby zůstala společná péče a společná odpovědnost. Nemám moc rád tento pojem „Opatrovnictví", ačkoli se mi jeví lepší než "</w:t>
      </w:r>
      <w:r>
        <w:rPr>
          <w:i/>
          <w:iCs/>
        </w:rPr>
        <w:t>rodičovská kontrola</w:t>
      </w:r>
      <w:r>
        <w:rPr/>
        <w:t>". Je ale důležité, aby zůstala tato společná odpovědnost, která dle mého názoru ani nemůže být zákonem upravena. To je pro mě fakt a žádný právní problém … (potlesk)… ale šlo o to, to opět navodit.</w:t>
      </w:r>
    </w:p>
    <w:p>
      <w:pPr>
        <w:pStyle w:val="Normal"/>
        <w:autoSpaceDE w:val="false"/>
        <w:jc w:val="both"/>
        <w:rPr/>
      </w:pPr>
      <w:r>
        <w:rPr/>
      </w:r>
    </w:p>
    <w:p>
      <w:pPr>
        <w:pStyle w:val="Normal"/>
        <w:autoSpaceDE w:val="false"/>
        <w:jc w:val="both"/>
        <w:rPr/>
      </w:pPr>
      <w:r>
        <w:rPr/>
        <w:t xml:space="preserve">Do roku 1992 jsme pak dosáhli 20% podílu rozhodnutí o společné péči. To bylo v roce 1992 vysoké číslo. Když jsme se poté poprvé setkali v pracovním kruhu - to bylo právě v tom roce - zjistili jsme, že máme společné zájmy. Všichni byli na tom zainteresováni, všechny profese: advokáti, spolupracovnice a spolupracovníci OSPOD, poradny, soudní znalci, aby byla zachována společná péče a tak jsme měli společný projekt a sice a to na bázi konsensu. Společná péče se nedá vykonávat, pakliže není konsens. </w:t>
      </w:r>
    </w:p>
    <w:p>
      <w:pPr>
        <w:pStyle w:val="Normal"/>
        <w:autoSpaceDE w:val="false"/>
        <w:jc w:val="both"/>
        <w:rPr/>
      </w:pPr>
      <w:r>
        <w:rPr/>
      </w:r>
    </w:p>
    <w:p>
      <w:pPr>
        <w:pStyle w:val="Normal"/>
        <w:autoSpaceDE w:val="false"/>
        <w:jc w:val="both"/>
        <w:rPr/>
      </w:pPr>
      <w:r>
        <w:rPr/>
        <w:t xml:space="preserve">A jak jsme mluvili o rodičovské odpovědnosti: patří k rodičovské odpovědnosti, k povinnostem, to není žádné právo, dosáhnout shody kvůli dětem. To je povinnost, to není žádné právo. (potlesk) To se nemůže dávat do rukou soudů. Rodičům jsem mnohdy říkal: „Co to vlastně děláte? Vy mi pokládáte své dítě na můj soudcovský stůl, a vůbec se nestydíte? To je vaše odpovědnost, vy o tom máte rozhodnout." Rodiče jsou někdy bezmocní, to si musí člověk připustit. Často to není ze zlé vůle, tak jak je to vnímáno v subjektivní rozepři, nýbrž při rozvodu hrají velkou roli </w:t>
      </w:r>
      <w:r>
        <w:rPr>
          <w:i/>
          <w:iCs/>
        </w:rPr>
        <w:t>ublížení</w:t>
      </w:r>
      <w:r>
        <w:rPr/>
        <w:t xml:space="preserve">. V té bezmocnosti jsou pak děti instrumentalizovány, často ve formě, která je pro okolostojící mnohdy nesnesitelná. </w:t>
      </w:r>
    </w:p>
    <w:p>
      <w:pPr>
        <w:pStyle w:val="Normal"/>
        <w:autoSpaceDE w:val="false"/>
        <w:jc w:val="both"/>
        <w:rPr/>
      </w:pPr>
      <w:r>
        <w:rPr/>
      </w:r>
    </w:p>
    <w:p>
      <w:pPr>
        <w:pStyle w:val="Normal"/>
        <w:autoSpaceDE w:val="false"/>
        <w:jc w:val="both"/>
        <w:rPr/>
      </w:pPr>
      <w:r>
        <w:rPr/>
        <w:t xml:space="preserve">Jednou jsme se sešli, na základě různé kritiky na ostatních profesích. Mě osobně vždy zlobilo, že se u soudu objevili rodiče a řekli: Nás posílá OSPOD, máme tu dosáhnout nějaké úpravy. Postupně mě to zlobilo dokonce velice. Jednou jsme si sedli dohromady a vyčetli si vzájemně naše frustrace. Nejvíce museli vydržet advokáti, kteří slyšeli od všech účastníků, že oni jedou pouze konfliktní strategie. Tak poté advokáti především během prvních schůzek v roce 1992/93 intenzivně diskutovali, zda se mají zastávat zájmů dětí a nebo zda mají prosazovat zájmy dospělých, jejichž zájmy mohou být se zájmy dětí v rozporu. Ale oni mají mandát od rodičů mají zastupovat zájmy tohoto rodiče, které se možná zcela příčí zájmům dětí. Byla velmi atraktivní diskuse, která pokračovala během několika schůzí a - jak myslím - byla vedena na velmi vysoké úrovni. Advokáti došli k tomu, že žádný neopustil svou pozici. Ti jedni říkali, že složí svou plnou moc když uvidí - a oni se tak opravdu zachovali - že zájmy dítěte jdou </w:t>
      </w:r>
      <w:r>
        <w:rPr>
          <w:i/>
          <w:iCs/>
        </w:rPr>
        <w:t>tak říkajíc k šípku</w:t>
      </w:r>
      <w:r>
        <w:rPr/>
        <w:t>. Ti druzí říkali, ne, my zůstaneme při tom, že máme mandát od rodičů a ne od dětí. Ale, co bylo důležité, na základě takto vedené odborné diskuse, byla tolerována vzájemná stanoviska. A my se dohodli: že nebudeme už sledovat žádné konfliktní strategie.</w:t>
      </w:r>
    </w:p>
    <w:p>
      <w:pPr>
        <w:pStyle w:val="Normal"/>
        <w:autoSpaceDE w:val="false"/>
        <w:jc w:val="both"/>
        <w:rPr/>
      </w:pPr>
      <w:r>
        <w:rPr/>
      </w:r>
    </w:p>
    <w:p>
      <w:pPr>
        <w:pStyle w:val="Normal"/>
        <w:autoSpaceDE w:val="false"/>
        <w:jc w:val="both"/>
        <w:rPr/>
      </w:pPr>
      <w:r>
        <w:rPr/>
        <w:t>Dále jsme se dohodli, že ve věcech dětí a v opatrovnických věcech budeme nařizovat stání krátkodobě, ve všech případech bude soudní stání nejpozději do 14 dnů (potlesk). Když ale nyní uslyšíte, že musíte zato v jiných procesech čekat dvojnásobně dlouho, budete možná hned zase pískat. Ale tak to je. Máme velké vytížení, a my jsme pouze posunuli priority. A tady my vidíme prioritu proto, že v žádné jiné situaci nehraje status quo tak rozhodující roli jako u dětí. Tady může období - podle věku - několika málo měsíců, hrát již zcela rozhodující roli, a roků tak jako tak. (potlesk)</w:t>
      </w:r>
    </w:p>
    <w:p>
      <w:pPr>
        <w:pStyle w:val="Normal"/>
        <w:autoSpaceDE w:val="false"/>
        <w:jc w:val="both"/>
        <w:rPr/>
      </w:pPr>
      <w:r>
        <w:rPr/>
      </w:r>
    </w:p>
    <w:p>
      <w:pPr>
        <w:pStyle w:val="Normal"/>
        <w:autoSpaceDE w:val="false"/>
        <w:jc w:val="both"/>
        <w:rPr/>
      </w:pPr>
      <w:r>
        <w:rPr/>
        <w:t>To co pan Lengowski a já vám takhle zkráceně ukazujeme, byl desetiletý proces s frustracemi. Ale kolo nemusíme vždy objevovat znovu. Z toho důvodu zkoušíme, vám mnohé věci předat a říct, lidé, začněte někde tam, kde my dnes také již jsme a my vám k tomu můžeme dát také odpovídající informace.</w:t>
      </w:r>
    </w:p>
    <w:p>
      <w:pPr>
        <w:pStyle w:val="Normal"/>
        <w:autoSpaceDE w:val="false"/>
        <w:jc w:val="both"/>
        <w:rPr/>
      </w:pPr>
      <w:r>
        <w:rPr/>
      </w:r>
    </w:p>
    <w:p>
      <w:pPr>
        <w:pStyle w:val="Normal"/>
        <w:autoSpaceDE w:val="false"/>
        <w:jc w:val="both"/>
        <w:rPr/>
      </w:pPr>
      <w:r>
        <w:rPr/>
        <w:t>Advokáti se rychle naučili, že v těchto procesech pro ně - a především pro jejich mandanty - vznikají pouze výhody. Termíny se dostanou během 14 dnů, advokáti nemusejí psát žádná pojednání, stačí dát jeden návrh. Musím ještě předeslat: Do roku 1996 jsme měli podíl společné péče - tedy ještě 2 roky před nabytím platnosti reformy zákona o dítěti - 60%. Rodičům to připadalo velmi atraktivní a podle pozdějších zpětných hlášení, které jsme ve formě veřejných akcí pořádali, byl mezi zúčastněnými rodiči i přes počáteční odpor poznat velmi vysoký souhlas. Advokáti vědí, a to bez jakékoliv přípravy, že během líčení se začíná tak říkajíc od nuly, že se nemohou uplatňovat žádná práva, dodatečné přednesy a co tak všechno existuje. Většina písemností, které dají rodiče ve své při napsat, nemají s dětmi vůbec co dělat. Tady bude jen pokračovat boj rodičů, a to jednou pochopíte, to chápe každá soudkyně a každý soudce. OSPOD bylo zproštěno závazku - pan Lengowski to již popisoval - vypracovávat písemné zprávy …(potlesk)… pod jednou podmínkou: Spolupracovnice a spolupracovníci musí být osobně přítomni. To mělo také pouze přednosti: stání v krátké době, oni byli tady, zkušenosti spolupracovnic a spolupracovníků byly aktuální, oni byli vysoce aktuální. A v této situaci jsme tedy začali s termíny.</w:t>
      </w:r>
    </w:p>
    <w:p>
      <w:pPr>
        <w:pStyle w:val="Normal"/>
        <w:autoSpaceDE w:val="false"/>
        <w:jc w:val="both"/>
        <w:rPr/>
      </w:pPr>
      <w:r>
        <w:rPr/>
      </w:r>
    </w:p>
    <w:p>
      <w:pPr>
        <w:pStyle w:val="Normal"/>
        <w:autoSpaceDE w:val="false"/>
        <w:jc w:val="both"/>
        <w:rPr/>
      </w:pPr>
      <w:r>
        <w:rPr/>
        <w:t xml:space="preserve">A dále jsme ještě něco dohodli. Když jsme se v roce 1992 dali dohromady, nepřizvali jsme pouze advokáty. Ale pozvali jsme samozřejmě také poradny, které dle našeho názoru pracovaly zcela nesystematicky a řekli jsme jim, že to zvládneme pouze tehdy, jestliže budou mít zájem spolupracovat s námi na tomto konceptu, na tomto cíli, jestliže budou spolupracovat v tom smyslu, že dají rodičům termín během dvou týdnů. Na tom jsme se shodli, a především jsme se dohodli na tom, že při tom nechceme dosáhnout žádné velké harmonie a blaženosti - jedná se často o silně konfliktní situace, kolem traumatických zkušeností rodičů v souvislosti s rozvodem a odloučením - ale řekli jsme si - dáme si laťku úplně nízko: My bychom chtěli dosáhnout, aby se rodiče dali kvůli dětem znovu do diskuse, nic více. My nechceme, aby nyní zavládla pro dítě nějaká blaženost, tak vysoko si laťku nedáváme, ale rodiče mají kvůli dětem spolu začít diskutovat na úrovni jako </w:t>
      </w:r>
      <w:r>
        <w:rPr>
          <w:b/>
          <w:bCs/>
        </w:rPr>
        <w:t>rodiče</w:t>
      </w:r>
      <w:r>
        <w:rPr/>
        <w:t xml:space="preserve">, a ne jako </w:t>
      </w:r>
      <w:r>
        <w:rPr>
          <w:b/>
          <w:bCs/>
        </w:rPr>
        <w:t>pár.</w:t>
      </w:r>
      <w:r>
        <w:rPr/>
        <w:t xml:space="preserve"> </w:t>
      </w:r>
    </w:p>
    <w:p>
      <w:pPr>
        <w:pStyle w:val="Normal"/>
        <w:autoSpaceDE w:val="false"/>
        <w:jc w:val="both"/>
        <w:rPr/>
      </w:pPr>
      <w:r>
        <w:rPr/>
      </w:r>
    </w:p>
    <w:p>
      <w:pPr>
        <w:pStyle w:val="Normal"/>
        <w:autoSpaceDE w:val="false"/>
        <w:jc w:val="both"/>
        <w:rPr/>
      </w:pPr>
      <w:r>
        <w:rPr/>
        <w:t xml:space="preserve">Pak jsme přešli k tomu, že jsme v případech, které se soudně projednávaly, zkoušeli najít odpovídající úpravu během stání, v rámci rozhovoru. To se dařilo na základě součinnosti advokátů stále lépe a dnes se to daří velmi dobře. Proč? Protože obhájci mají méně práce a mají spokojenější mandanty. Mandanti jsou toho názoru, že to byl výkon jejich advokátů, doporučují svého obhájce dalším - a tím by to bylo, když spolupracovali. My jim každopádně říkali, odvolávejte se na to a prodávejte to dále. </w:t>
      </w:r>
    </w:p>
    <w:p>
      <w:pPr>
        <w:pStyle w:val="Normal"/>
        <w:autoSpaceDE w:val="false"/>
        <w:jc w:val="both"/>
        <w:rPr/>
      </w:pPr>
      <w:r>
        <w:rPr/>
        <w:t xml:space="preserve">A má to ještě další zcela rozhodující přednost: Advokáti se dohodli, že budou všichni spolupracovat. Je to také velice zajímavé z hlediska palmáre. Je pouze jeden termín. Advokáti předají strany tak říkajíc během stání. A na začátku týdne jim už nestojí zase přede dveřmi a nevolají: ona mi ty děti zase nedala a on mi ty děti zase předal špinavé a se zpožděním. </w:t>
      </w:r>
    </w:p>
    <w:p>
      <w:pPr>
        <w:pStyle w:val="Normal"/>
        <w:autoSpaceDE w:val="false"/>
        <w:jc w:val="both"/>
        <w:rPr/>
      </w:pPr>
      <w:r>
        <w:rPr/>
      </w:r>
    </w:p>
    <w:p>
      <w:pPr>
        <w:pStyle w:val="Normal"/>
        <w:autoSpaceDE w:val="false"/>
        <w:jc w:val="both"/>
        <w:rPr/>
      </w:pPr>
      <w:r>
        <w:rPr/>
        <w:t>Dohodli jsme se, že se s touto zkušeností obrátíme na veřejnost, což bylo ostatně místním tiskem velmi dobře doprovázeno a připraveno. Mezitím jsme od advokátů dostali informaci, že se to mezi všemi lidmi rozkřiklo, že nemá vůbec žádný smysl, hledat jiného advokáta, když toho prvního chceme pověřit návrhem na výlučnou péči a on  řekne, že to nejde, že to neprojde. Ten druhý řekne to stejné. A takhle si to během doby obyvatelstvo uvědomuje. To bylo pro mě velice zajímavé, když jsem to od advokátů zjistil.</w:t>
      </w:r>
    </w:p>
    <w:p>
      <w:pPr>
        <w:pStyle w:val="Normal"/>
        <w:autoSpaceDE w:val="false"/>
        <w:jc w:val="both"/>
        <w:rPr/>
      </w:pPr>
      <w:r>
        <w:rPr/>
      </w:r>
    </w:p>
    <w:p>
      <w:pPr>
        <w:pStyle w:val="Normal"/>
        <w:autoSpaceDE w:val="false"/>
        <w:jc w:val="both"/>
        <w:rPr/>
      </w:pPr>
      <w:r>
        <w:rPr/>
        <w:t xml:space="preserve">Tyto návrhy u nás nemáme, nemáme ani jeden návrh. Žádný advokát takový návrh nepodá, protože ví, že takováto úprava je zastaralá a nemá u soudu také žádnou šanci. Ostatně mezitím jsou všichni advokáti o společné péči přesvědčeni. Advokáti by také již nechtěli postrádat tento způsob úpravy. </w:t>
      </w:r>
    </w:p>
    <w:p>
      <w:pPr>
        <w:pStyle w:val="Normal"/>
        <w:autoSpaceDE w:val="false"/>
        <w:jc w:val="both"/>
        <w:rPr/>
      </w:pPr>
      <w:r>
        <w:rPr/>
      </w:r>
    </w:p>
    <w:p>
      <w:pPr>
        <w:pStyle w:val="Normal"/>
        <w:autoSpaceDE w:val="false"/>
        <w:jc w:val="both"/>
        <w:rPr/>
      </w:pPr>
      <w:r>
        <w:rPr/>
        <w:t xml:space="preserve">Nepodaří-li se nám během ústního jednání ve velice sporné situaci dojít k úpravě, potom doporučuji rodičům jít do poradny. To je všechno plán, který je dohodnutý se všemi spolupracovnicemi a spolupracovníky poradny, kteří spolupracují aktivně v našem </w:t>
      </w:r>
      <w:r>
        <w:rPr>
          <w:i/>
          <w:iCs/>
        </w:rPr>
        <w:t>konceptu</w:t>
      </w:r>
      <w:r>
        <w:rPr/>
        <w:t>, kterému říkáme pracovní kruh.  Potom vezme spolupracovnice nebo spolupracovník OSPOD - no dobře, musím ještě něco předeslat - to oni nechtějí, ti rodiče. Říkají, přece nejsem hloupý a nepotřebuji žádnou terapii ani žádné ošetření a teď přijde nátlak soudu, spolupracovnice a spolupracovníci OSPOD také naléhají během přelíčení, v rozhovoru, a teď i advokáti začnou naléhat. A to je zcela rozhodující. Teď řeknou advokáti svým stranám, doporučujeme vám to také. Řeknou to zcela nahlas, to je správné, poradna je velmi kvalifikovaná. Máme vysoce kvalifikovanou nabídku a mimo to ještě bezplatně. Jen si to představte. Dostanete vysoce kvalifikovanou nabídku od znamenitě vzdělaných lidí a bezplatně.</w:t>
      </w:r>
    </w:p>
    <w:p>
      <w:pPr>
        <w:pStyle w:val="Normal"/>
        <w:autoSpaceDE w:val="false"/>
        <w:jc w:val="both"/>
        <w:rPr/>
      </w:pPr>
      <w:r>
        <w:rPr/>
        <w:t>V této situaci, která může v průběhu delšího jednání trvat deset minut nebo ještě déle, začne jeden rodič a zkusí si vyloudit zdánlivou procesní výhodu a řekne: Okay, já souhlasím, já  tam jdu. Ale vnitřně o tom není vůbec přesvědčen. A nyní je druhý rodič úplně sám a myslí si, teď je všechno ztracené a říká, na dobře, já také souhlasím, udělám to také.</w:t>
      </w:r>
    </w:p>
    <w:p>
      <w:pPr>
        <w:pStyle w:val="Normal"/>
        <w:autoSpaceDE w:val="false"/>
        <w:jc w:val="both"/>
        <w:rPr/>
      </w:pPr>
      <w:r>
        <w:rPr/>
      </w:r>
    </w:p>
    <w:p>
      <w:pPr>
        <w:pStyle w:val="Normal"/>
        <w:autoSpaceDE w:val="false"/>
        <w:jc w:val="both"/>
        <w:rPr/>
      </w:pPr>
      <w:r>
        <w:rPr/>
        <w:t xml:space="preserve">A nyní jde spolupracovnice nebo spolupracovník OSPOD s oběma rodiči, vezme je jako děti, jako své malé děti za ruku a jde s nimi do poradny, a tam dostanou oni termín - to je pevná součást našeho pracovního projektu - kratší 14 dnů. Soudní jednání se neukončuje, nýbrž pouze odročuje. Tak to chtějí ti z poradny. Ti proti tomu ostatně ze začátku bojovali a říkali,  že se učili, že nemůže být žádné poradenství, které je nařízené. To je již stoletá zkušenost při vyučování psychologie: Neexistuje žádná vynucená spolupráce. </w:t>
      </w:r>
    </w:p>
    <w:p>
      <w:pPr>
        <w:pStyle w:val="Normal"/>
        <w:autoSpaceDE w:val="false"/>
        <w:jc w:val="both"/>
        <w:rPr/>
      </w:pPr>
      <w:r>
        <w:rPr/>
      </w:r>
    </w:p>
    <w:p>
      <w:pPr>
        <w:pStyle w:val="Normal"/>
        <w:autoSpaceDE w:val="false"/>
        <w:jc w:val="both"/>
        <w:rPr/>
      </w:pPr>
      <w:r>
        <w:rPr/>
        <w:t>Tyhle diskuse trvaly dlouho. Stručně řečeno, existuje, sice ne nařízená, ale pod tímhle druhem nátlaku. Nejspíš by neexistovala jako nařízená, nefungovala by jako rozhodnutí, jako rozhodnutí, kde jeden by odcházel jako poražený a druhý jako vítěz, ale existuje pod tímto nátlakem, v rámci těchto mechanizmů s kterými pracujeme a necháme působit na účastníky. Existuje. Děláme to už mnoho, mnoho let. Je to poradnami čistě vyhodnocováno, a jak nám bylo sděleno, v 96% případů se spolupráce zpočátku nedobrovolná stala dobrovolnou. A rodiče pak jednou zjistí, že je to tak dobře. A ostatně nikdo nemá dost síly, vydržet tento boj po celý život. A poznali, že ono to funguje.</w:t>
      </w:r>
    </w:p>
    <w:p>
      <w:pPr>
        <w:pStyle w:val="Normal"/>
        <w:autoSpaceDE w:val="false"/>
        <w:jc w:val="both"/>
        <w:rPr/>
      </w:pPr>
      <w:r>
        <w:rPr/>
      </w:r>
    </w:p>
    <w:p>
      <w:pPr>
        <w:pStyle w:val="Normal"/>
        <w:autoSpaceDE w:val="false"/>
        <w:jc w:val="both"/>
        <w:rPr/>
      </w:pPr>
      <w:r>
        <w:rPr/>
        <w:t>Ještě neukončené soudní řízení se vznáší nad tím jako Damoklův meč. V současnosti říkají poradci, že to je skutečně prima takhle pracovat, ještě o mnoho lepší než bez soudního procesu, kterým nad vším visí. Problém mlčenlivosti poradny, která ostatně pracuje zcela autonomně - jak ona pracuje, jak dlouho ona pracuje, to leží výhradně v její autonomii - není žádná komunikace mezi soudem a poradnou. Ale ve všech velice sporných případech ukázala praxe, že jsou rodiče zastupováni právníky, bez vyjímek. Takže komunikace běží po šíně „soud - advokáti" a tím je zajištěn stálý tok informací.</w:t>
      </w:r>
    </w:p>
    <w:p>
      <w:pPr>
        <w:pStyle w:val="Normal"/>
        <w:autoSpaceDE w:val="false"/>
        <w:jc w:val="both"/>
        <w:rPr/>
      </w:pPr>
      <w:r>
        <w:rPr/>
      </w:r>
    </w:p>
    <w:p>
      <w:pPr>
        <w:pStyle w:val="Normal"/>
        <w:autoSpaceDE w:val="false"/>
        <w:jc w:val="both"/>
        <w:rPr/>
      </w:pPr>
      <w:r>
        <w:rPr/>
        <w:t xml:space="preserve">Jednoho dne přijde sdělení od právníků: „Můžeme řízení ukončit, můžeme to zaprotokolovat? Našli jsme řešení." My sami jsme s takovýmto výsledkem nepočítali. Říkali jsme si, i kdyby to bylo u těch poraden jen 20% a ne 96%, byli bychom již spokojení, už to by se dětem vyplatilo. </w:t>
      </w:r>
    </w:p>
    <w:p>
      <w:pPr>
        <w:pStyle w:val="Normal"/>
        <w:autoSpaceDE w:val="false"/>
        <w:jc w:val="both"/>
        <w:rPr/>
      </w:pPr>
      <w:r>
        <w:rPr/>
      </w:r>
    </w:p>
    <w:p>
      <w:pPr>
        <w:pStyle w:val="Normal"/>
        <w:autoSpaceDE w:val="false"/>
        <w:jc w:val="both"/>
        <w:rPr/>
      </w:pPr>
      <w:r>
        <w:rPr/>
        <w:t>Bylo období, mezi roky 1996 a 1999, kdy nebylo ani jedno jediné sporné rozhodnutí. Bylo velmi mnoho sporných procesů, to nesmí člověk zaměňovat, velmi mnoho. Ale nebylo ani jedno jediné sporné rozhodnutí. Řekl jsem vám, že jsme měli v roce 1992 počet společné péče 20%, od roku 1996 60%. Zjistili jsme, že se spory najednou začínají přesunovat na právo na styk, když byl strach pryč. Opatrovnická řízení byla totiž boj „Všechno a nebo nic", která často končila v rezignaci, když bylo rozhodnuto v neprospěch toho rodiče, který neměl děti v péči a u kterého děti nebyly. Často zmizely děti tomu druhému rodiči z očí a naopak druhý rodič zmizel ze zorného pole dětem. Jakmile tento strach, s kterým rodiče žili, jakmile tento strach "všechno a nebo nic" zmizel - pak jde o detaily práva na styk. Ale u těch sporných rozhodnutí, o kterých já mluvím, se jedná o obojí, péče i právo na styk.</w:t>
      </w:r>
    </w:p>
    <w:p>
      <w:pPr>
        <w:pStyle w:val="Normal"/>
        <w:autoSpaceDE w:val="false"/>
        <w:jc w:val="both"/>
        <w:rPr/>
      </w:pPr>
      <w:r>
        <w:rPr/>
      </w:r>
    </w:p>
    <w:p>
      <w:pPr>
        <w:pStyle w:val="Normal"/>
        <w:autoSpaceDE w:val="false"/>
        <w:jc w:val="both"/>
        <w:rPr/>
      </w:pPr>
      <w:r>
        <w:rPr/>
        <w:t>Ostatně teď máme od roku 1998 podíl společné péče 100%. (potlesk) A nejsou podávány žádné návrhy. (potlesk) Vlastně není nic co by se muselo odsouhlasovat, odpovídá to stavu zákona a práva, který od té doby existuje. Jak již řečeno, pan Proksch to dnes dopoledne také již konstatoval: Pole konfliktů se přesunuje od péče (</w:t>
      </w:r>
      <w:r>
        <w:rPr>
          <w:i/>
          <w:iCs/>
        </w:rPr>
        <w:t>opatrovnictví, pozn. překl.</w:t>
      </w:r>
      <w:r>
        <w:rPr/>
        <w:t xml:space="preserve">) ke styku. </w:t>
      </w:r>
    </w:p>
    <w:p>
      <w:pPr>
        <w:pStyle w:val="Normal"/>
        <w:autoSpaceDE w:val="false"/>
        <w:jc w:val="both"/>
        <w:rPr/>
      </w:pPr>
      <w:r>
        <w:rPr/>
      </w:r>
    </w:p>
    <w:p>
      <w:pPr>
        <w:pStyle w:val="Normal"/>
        <w:autoSpaceDE w:val="false"/>
        <w:jc w:val="both"/>
        <w:rPr/>
      </w:pPr>
      <w:r>
        <w:rPr/>
        <w:t>Zajímavé je ostatně, že když jsem poprvé slyšel pana Proksche a dozvěděl se jeho pečlivě zjištěná a vyhodnocená data: ta souhlasila naprosto přesně s našimi zážitky a zkušenostmi,</w:t>
      </w:r>
    </w:p>
    <w:p>
      <w:pPr>
        <w:pStyle w:val="Normal"/>
        <w:autoSpaceDE w:val="false"/>
        <w:jc w:val="both"/>
        <w:rPr/>
      </w:pPr>
      <w:r>
        <w:rPr/>
        <w:t>které jsme udělali. Je tu úplná shoda. A to jsme spolu až doteď neměli nikdy co do činění. Potvrdilo to bezvýhradně zkušenosti, které my také máme.</w:t>
      </w:r>
    </w:p>
    <w:p>
      <w:pPr>
        <w:pStyle w:val="Normal"/>
        <w:autoSpaceDE w:val="false"/>
        <w:jc w:val="both"/>
        <w:rPr/>
      </w:pPr>
      <w:r>
        <w:rPr/>
      </w:r>
    </w:p>
    <w:p>
      <w:pPr>
        <w:pStyle w:val="Normal"/>
        <w:autoSpaceDE w:val="false"/>
        <w:jc w:val="both"/>
        <w:rPr/>
      </w:pPr>
      <w:r>
        <w:rPr/>
        <w:t>Nové konfliktní pole, které se připojuje v poslední době - pan Proksch použil dnes dopoledne pojem prarodiče z druhé strany - je vynechání prarodičovského páru ze životního pole dětí, přičemž tam jsou dvě konstelace: Jedna konstelace je, že oni dokonce děti až do 11 sami zaopatřovali. To byly pak často matky samoživitelky, které daly děti k prarodičům, po delší době stabilizovaly svůj vlastní život, chtěly založit vlastní rodinu, ve vlastním partnerském vztahu a nyní chtějí dítě zpět. Jsem překvapen, s jakou velkorysostí mnohé opatrovnické soudy těmto žádostem vyhovují, také s vyžádáním znaleckého posudku. To je jedna situace.</w:t>
      </w:r>
    </w:p>
    <w:p>
      <w:pPr>
        <w:pStyle w:val="Normal"/>
        <w:autoSpaceDE w:val="false"/>
        <w:jc w:val="both"/>
        <w:rPr/>
      </w:pPr>
      <w:r>
        <w:rPr/>
        <w:t>Ta druhá konstelace je: rozchod rodičovského páru. Rodič, u kterého se děti zdržují, zamezí kontaktu s prarodiči ze strany druhého rodiče. Je pravidlem, že to je pro děti velice značná ztráta. Často jsou obě konstelace zcela srovnatelné - také sporné situace - jako v případech samotných rodičů.</w:t>
      </w:r>
    </w:p>
    <w:p>
      <w:pPr>
        <w:pStyle w:val="Normal"/>
        <w:autoSpaceDE w:val="false"/>
        <w:jc w:val="both"/>
        <w:rPr/>
      </w:pPr>
      <w:r>
        <w:rPr/>
      </w:r>
    </w:p>
    <w:p>
      <w:pPr>
        <w:pStyle w:val="Normal"/>
        <w:autoSpaceDE w:val="false"/>
        <w:jc w:val="both"/>
        <w:rPr/>
      </w:pPr>
      <w:r>
        <w:rPr/>
        <w:t xml:space="preserve">Já opakuji ještě jednou: Náš cíl je, dostat rodiče do diskuse. To se daří, to je možný, když se na tom podílí všechny profese. Pan Lengowski to ještě jednou zdůraznil: Součinnost všech profesí je stejně důležitá. Jedná se přitom o rovnocennost. Funkce jsou různé, ale součinnost je stejně důležitá. Když jedna profese nespolupracuje, celý systém, s kterým my děláme, nefunguje. Z toho důvodu bychom chtěli, aby byla politickou cestou vytvořena v nějaké formě platforma tak, že se bude jednat o standardní nabídku a standardní způsob práce. Chci k tomu říci, že v tomto okamžiku jsou k tomu dobré podmínky, i když z úplně jiných důvodů, než které byly pro nás rozhodující. </w:t>
      </w:r>
    </w:p>
    <w:p>
      <w:pPr>
        <w:pStyle w:val="Normal"/>
        <w:autoSpaceDE w:val="false"/>
        <w:jc w:val="both"/>
        <w:rPr/>
      </w:pPr>
      <w:r>
        <w:rPr/>
      </w:r>
    </w:p>
    <w:p>
      <w:pPr>
        <w:pStyle w:val="Normal"/>
        <w:autoSpaceDE w:val="false"/>
        <w:jc w:val="both"/>
        <w:rPr/>
      </w:pPr>
      <w:r>
        <w:rPr/>
        <w:t>Z pohledu veřejné správy je to cenově výhodné. Pan Lengowski to již vysvětlil. Ty úpravy jsou trvalé, oni (</w:t>
      </w:r>
      <w:r>
        <w:rPr>
          <w:i/>
          <w:iCs/>
        </w:rPr>
        <w:t>rodiče, pozn. překladatele</w:t>
      </w:r>
      <w:r>
        <w:rPr/>
        <w:t>) nejsou u advokátů přede dveřmi, nejsou neustále u OSPOD jako trvalý problém. A je ještě něco zcela rozhodujícího. Neexistují žádné opravné právní prostředky. Když jste s rodiči nalezli nějakou úpravu a vštěpili jim, že oni oba musí opět převzít zodpovědnost a dále ji vykonávat, neexistují žádné právní prostředky. Ale zdroje, které se tak v soudnictví uvolní, ty my v první instanci, potřebujeme. Říkám k tomu pouze následující: Musíme v Německu postavit justici z hlavy zpět na nohy. (potlesk)</w:t>
      </w:r>
    </w:p>
    <w:p>
      <w:pPr>
        <w:pStyle w:val="Normal"/>
        <w:autoSpaceDE w:val="false"/>
        <w:jc w:val="both"/>
        <w:rPr/>
      </w:pPr>
      <w:r>
        <w:rPr/>
        <w:t>Lidé požadují vysoce kvalifikované rozhodnutí v první instanci, krátkodobě - a ne po pěti nebo deseti letech v instanci třetí. Skandinávské země zvládají toto umění s velmi velkým úspěchem. To je něco, co se musíme - tak jako i v jiných věcech velmi pomalu - naučit.</w:t>
      </w:r>
    </w:p>
    <w:p>
      <w:pPr>
        <w:pStyle w:val="Normal"/>
        <w:autoSpaceDE w:val="false"/>
        <w:jc w:val="both"/>
        <w:rPr/>
      </w:pPr>
      <w:r>
        <w:rPr/>
        <w:t>Provoz poradny samotné není pod dohledem soudu, jsou také vázáni mlčenlivostí. To si vymínili jako podmínku, že, jak jsem už řekl, o době, obsahu a způsobu poradenské terapie prostřednictvím poradny neexistuje žádná zodpovědnost vůči soudu, nýbrž komunikace běží potom s advokáty.</w:t>
      </w:r>
    </w:p>
    <w:p>
      <w:pPr>
        <w:pStyle w:val="Normal"/>
        <w:autoSpaceDE w:val="false"/>
        <w:jc w:val="both"/>
        <w:rPr/>
      </w:pPr>
      <w:r>
        <w:rPr/>
        <w:t xml:space="preserve">Další věci byly panem Lengowským již řečeny. Mimo způsobu debaty o naší práci jsme vypracovali tematické katalogy, kterými se zaobíráme „Dítě v rozvodovém procesu", „Pečované návštěvy", „Práva dítěte", „Násilí proti dětem", „Sexuální zneužití", „Dětské vztahy", „Advokát dítěte", atd. U veřejných akcí, u kterých jsme požádali o účast veřejnost - o co je ostatně velký zájem - přednášeli jsme o myšlence společné péče </w:t>
      </w:r>
      <w:r>
        <w:rPr>
          <w:i/>
          <w:iCs/>
        </w:rPr>
        <w:t>(společného opatrovnictví, pozn. překladatele)</w:t>
      </w:r>
      <w:r>
        <w:rPr/>
        <w:t xml:space="preserve"> a propagovali ho. Nechápeme nás samotné jako uzavřený systém určité formy práce, nýbrž jsme ve zcela otevřeném procesu. </w:t>
      </w:r>
    </w:p>
    <w:p>
      <w:pPr>
        <w:pStyle w:val="Normal"/>
        <w:autoSpaceDE w:val="false"/>
        <w:jc w:val="both"/>
        <w:rPr/>
      </w:pPr>
      <w:r>
        <w:rPr/>
      </w:r>
    </w:p>
    <w:p>
      <w:pPr>
        <w:pStyle w:val="Normal"/>
        <w:autoSpaceDE w:val="false"/>
        <w:jc w:val="both"/>
        <w:rPr/>
      </w:pPr>
      <w:r>
        <w:rPr/>
        <w:t xml:space="preserve">To souvisí také již s tím: u všech zaměstnání dochází ke změnám personálu, u právníků, v OSPOD, kde se s výměnou personálu někdy musí začít opět znovu od začátku s tímto způsobem práce - v poradnách ostatně také. </w:t>
      </w:r>
    </w:p>
    <w:p>
      <w:pPr>
        <w:pStyle w:val="Normal"/>
        <w:autoSpaceDE w:val="false"/>
        <w:jc w:val="both"/>
        <w:rPr/>
      </w:pPr>
      <w:r>
        <w:rPr/>
        <w:t xml:space="preserve">Dáváme to na pořad našich měsíčních porad, které jsou současně korektivem pro naši práci, ale jsou i možností vyjadřovat kritiku a říci něco k věcem, které se nepovedly. Například: jestliže jste ve svém procesu zastoupeni právníkem, máte nějaký problém a přednesete ho svému právníkovi, není tam diskutována vaše konkrétní situace, ale může být řečeno principielně něco k obdobným situacím. Tato připomínka je ještě velmi důležitá. Na schůzích pracovního </w:t>
      </w:r>
      <w:r>
        <w:rPr>
          <w:i/>
          <w:iCs/>
        </w:rPr>
        <w:t>kruhu</w:t>
      </w:r>
      <w:r>
        <w:rPr/>
        <w:t xml:space="preserve"> se neprojednávají konkrétní situace, ale jen způsob, jak spolu spolupracujeme. Příslušná konkrétní situace spadá pak do poradenství a způsobu práce právníků nebo poradny nebo OSPOD. </w:t>
      </w:r>
    </w:p>
    <w:p>
      <w:pPr>
        <w:pStyle w:val="Normal"/>
        <w:autoSpaceDE w:val="false"/>
        <w:jc w:val="both"/>
        <w:rPr/>
      </w:pPr>
      <w:r>
        <w:rPr/>
      </w:r>
    </w:p>
    <w:p>
      <w:pPr>
        <w:pStyle w:val="Normal"/>
        <w:autoSpaceDE w:val="false"/>
        <w:jc w:val="both"/>
        <w:rPr>
          <w:sz w:val="20"/>
          <w:szCs w:val="20"/>
        </w:rPr>
      </w:pPr>
      <w:r>
        <w:rPr/>
        <w:t>Chtěl bych to zatím ponechat při tomto rozsahu informací a jsem vám s panem Lengowským k dispozici pro konkrétní dotazy. Děkuji.</w:t>
      </w:r>
    </w:p>
    <w:p>
      <w:pPr>
        <w:pStyle w:val="Normal"/>
        <w:jc w:val="both"/>
        <w:rPr>
          <w:sz w:val="20"/>
          <w:szCs w:val="20"/>
        </w:rPr>
      </w:pPr>
      <w:r>
        <w:rPr>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5:27:00Z</dcterms:created>
  <dc:creator>jv</dc:creator>
  <dc:description/>
  <dc:language>en-US</dc:language>
  <cp:lastModifiedBy>Aleš Hodina</cp:lastModifiedBy>
  <dcterms:modified xsi:type="dcterms:W3CDTF">2009-08-14T15:27:00Z</dcterms:modified>
  <cp:revision>2</cp:revision>
  <dc:subject/>
  <dc:title>Jmenuji se Jürgen Rudolph a jsem opatrovnický soudce</dc:title>
</cp:coreProperties>
</file>